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4370705" cy="3009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lden High School Rubric for Open Response Questio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lden High School Rubric for Open Response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.2pt" to="284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8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1"/>
        <w:gridCol w:w="2385"/>
        <w:gridCol w:w="442"/>
        <w:gridCol w:w="2324"/>
        <w:gridCol w:w="490"/>
        <w:gridCol w:w="1846"/>
        <w:gridCol w:w="436"/>
        <w:gridCol w:w="1731"/>
        <w:gridCol w:w="436"/>
        <w:gridCol w:w="1818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48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4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818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effectively, accurately and insightfully to all important components of the question in a clear, articulate thesis statemen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provides a brief conclusion to connect the response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evidence or evidence is not relevant to the prompt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thoughtfully analyzes his/her evidence and demonstrates its relevance to the thesis.</w:t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. </w:t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89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Malden Public Schools</dc:creator>
  <dc:description/>
  <dc:language>en-US</dc:language>
  <cp:lastModifiedBy>mpstech</cp:lastModifiedBy>
  <cp:lastPrinted>2015-03-13T08:43:00Z</cp:lastPrinted>
  <dcterms:modified xsi:type="dcterms:W3CDTF">2015-03-13T12:43:00Z</dcterms:modified>
  <cp:revision>2</cp:revision>
  <dc:subject/>
  <dc:title>Malden High School Scoring Guide for Open Response Questions</dc:title>
</cp:coreProperties>
</file>